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ConsNormal"/>
        <w:tabs>
          <w:tab w:val="clear" w:pos="708"/>
          <w:tab w:val="left" w:pos="3686" w:leader="none"/>
        </w:tabs>
        <w:ind w:left="567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6 год и на плановый период 2027 и 2028 годов»</w:t>
      </w:r>
    </w:p>
    <w:p>
      <w:pPr>
        <w:pStyle w:val="TextBody"/>
        <w:ind w:left="5670" w:right="-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т  18 декабря  № 146</w:t>
      </w:r>
    </w:p>
    <w:p>
      <w:pPr>
        <w:pStyle w:val="TextBody"/>
        <w:ind w:left="5670" w:right="-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rStyle w:val="Emphasis"/>
          <w:b/>
          <w:i w:val="false"/>
        </w:rPr>
        <w:t>Ведомственная структура расходов бюджета муниципального округ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) на плановый период 2027 и 2028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>(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"/>
        <w:gridCol w:w="425"/>
        <w:gridCol w:w="426"/>
        <w:gridCol w:w="1275"/>
        <w:gridCol w:w="426"/>
        <w:gridCol w:w="1559"/>
        <w:gridCol w:w="1559"/>
      </w:tblGrid>
      <w:tr>
        <w:trPr>
          <w:trHeight w:val="1318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главного распорядителя средств местного бюдже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746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 020 15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 810 130,2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848 6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418 54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2 825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2 825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62 7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87 64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здание условий для эффективного муниципального управления в муниципальном образовании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62 7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51 987 64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62 7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87 64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деятельности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29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65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29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65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8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82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2 74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3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3 6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 74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 8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92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 5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 62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616 7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82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 5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646 62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Информатизация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Информационно-телекоммуникационное и техническое обеспечение деятельности Администрации муниципально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3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оздание комплексной системы защиты информации в Администрации муниципально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 "Темкинский муниципальный округ" Смоле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27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27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0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здание условий для эффективного муниципального управления в муниципальном образовании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Обеспечение деятельности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59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59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Материально-техническое и транспортное обеспечение органов местного самоуправления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3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3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3 803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3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Материально-техническое и транспортное обеспечение органов местного самоуправ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3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3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3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3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38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3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ротиводействие терроризму и экстремизму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Усиление антитеррористической защищенности объектов с массовым пребыванием людей, объектов повышенной опас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Активизация профилактической и информационно-пропагандистской деятель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редупреждение правонарушений и антиобщественных действий несовершеннолетних и молодеж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работка документов территориального планирования, градостроительного зонирования и документации по планировке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20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20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е село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служивание системы видеонаблюдения с. Темкино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Охрана общественного порядка на территории с. Темкино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3 269,4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 269,4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1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 269,4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 269,4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 269,4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562 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 595,4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7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 17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 544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приоритетных подотраслей сельского хозяйства и достижение финансовой устойчивости сельскохозяйственных товаропроизводителей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приоритетных отраслей растениевод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сельскохозяйственным товаропроизводителям муниципального округа на приобретение семян сельскохозяйственных культур высоких репродукций для проведения сортосмены и сортообно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6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6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транспорт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оздание условий для обеспечения транспортного обслуживания населения автомобильным транспортом на внутримуниципальном сообщени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казанию услуг пассажирских перевозок автомобильным транспорт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27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27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2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94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транспорт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2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94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2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94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Улучшение транспортно-эксплуатационных качеств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7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94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дорожной деятельности в отношении автомобильных дорог общего пользования (Дорожный фон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9Д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7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94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9Д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7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94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8402SД0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SД0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Независимая рыночная оценка объектов движимого и недвижимого имущества, изготовление межевых планов и технических планов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алого и среднего предпринимательства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казание субъектам малого и среднего предпринимательства финансовой и имущественной поддержк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20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20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егулирование земельных отношений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Обеспечение проведения работ по межеванию независимой рыночной оценке земельных участков, изготовление межевых планов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911 393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526 843,8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 в муниципальном образовании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жилыми помещениями детей-сирот и детей, оставшихся без попечения родителе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взносов на капитальный ремонт жилых помещ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ведение ремонта и содержание жилых домов муниципального жилого фонда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емонт муниципального жилого фонд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жил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28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28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Комплексное развитие систем коммуналь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Ремонт и обслуживание очистных сооружен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26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26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служивание и реконструкция сетей газоснабж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газ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2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2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емонт и обслуживание водопроводной се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обслуживание водопроводных с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23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23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Строительство, реконструкция и капитальный ремонт шахтных колодцев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89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89,6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89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89,6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ю, капитальный ремонт шахтных колодце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S19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 01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S19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 01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Энергосбережение и повышение энергетической эффективност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в муниципальных учреждения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3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11 393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6 843,8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Формирование комфортной городской среды на территории с. Темкино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1 393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 843,8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 197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 649,37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И4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 197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 649,37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И4555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 197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 649,37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И4555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 197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 649,37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 19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 194,5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Благоустройство общественных территор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 19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 194,5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77 055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53,5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55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53,5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S1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 14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 140,9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S1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 14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 140,9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лагоустройство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Комплексные меры по благоустройству территори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7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940124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4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храна окружающей среды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нижение объемов негативного воздействия на окружающую среду при осуществлении хозяйственной деятель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 473 76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 623 394,2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6 74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4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4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4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4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8 16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9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9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озмещение затрат за присмотр и уход за детьми в образовательных учреждениях, реализующих образовательные программы дошкольного образования, семьям граждан Российской Федерации, призванных на военную службу по мобилизации в Вооруженные Силы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80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8 3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5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80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5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797 39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06 394,2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797 39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06 394,2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0 2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6 71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Педагоги и наставник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0 2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6 71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0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2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0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56 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2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17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 9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47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17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 9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47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3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Ю653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03 717 17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319 675,2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70 173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071 221,4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обще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8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8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69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74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69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74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лата вознаграждения за выполнение функций классного руково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2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2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L3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 214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 761,6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L3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 214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 761,6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S17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65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659,7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S17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65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659,7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Детство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453,8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453,8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453,8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82 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Развитие дополнительного образования Домом творче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БУ ДО "Темкинский ДТ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8 0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8 0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8 2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 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 1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7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5 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5 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дополнительного образования в сфере культур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5 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 ДО "Темкинская ДМШ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 68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отрасли культуры (приобретение музыкальных инструментов, оборудования и материалов для детских школ искусст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L519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9 0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L519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9 0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Гражданско-патриотическое воспитание молодеж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ражданско-патриотической направленности с молодежь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20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20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Комплексные меры противодействия незаконному обороту наркотиков в муниципальном образовании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Организационные и правовые меры противодействия злоупотреблению наркотиками и их незаконному обороту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добровольчества (волонтерства) в муниципальном образовании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ддержка добровольческой деятель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бровольцев (волонтеров) в муниципальном образова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200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200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Обеспечение организационных мероприятий по работе с одаренными детьм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20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20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деятельности МКУ "Централизованная бухгалтерия муниципальных общеобразовательных учрежден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4407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982 66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032 870,7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82 66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32 870,7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82 66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32 870,7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82 66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32 870,7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Развитие культурно-досугового обслуживания насе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5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09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К "Централизованная клубная систем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9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9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досугов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20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20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3 26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3 470,7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К "Темкинская МЦБС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0 615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5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6402L51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0,7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L51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0,7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туризм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обытийных мероприятий и информационное продвиж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20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20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912 7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41 4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по доплатам к пенсиям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7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7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Развитие системы социальной поддержки педагогических работников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808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808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поддержка семейных форм устройства детей-сирот и детей, оставшихся без попечения родителей, в муниципальном образовании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8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оздание условий для развития детей-сирот и детей, оставшихся без попечения родителе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539 4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 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 8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5 3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3 99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оздание условий для эффективного муниципального управления в муниципальном образовании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 3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8 99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 3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 948 99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 3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8 99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 3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8 99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 4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9 09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и поддержка семейных форм устройства детей-сирот и детей, оставшихся без попечения родителей, в муниципальном образовании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Психолого-педагогическое сопровождение семей, принявших на воспитание детей-сирот и детей, оставшихся без попечения родителе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оддержка общественных организаций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процессных мероприятий "Поддержка общественно-полезной деятельности общественных объединений и организац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60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60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Доступная среда" в муниципальном образовании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вышение качества жизни инвалидов и интеграция их в обществ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Демографическое развитие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табилизация и развитие демографической ситуаци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809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80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 ФОК "Олимп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9 60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6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бластных, региональных, местных спортивно-массовых мероприятий, соревнований, фестивалей, спартаки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20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20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кинский окружной Совет депута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3 682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</w:rPr>
              <w:t>3 68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законодательного (представительного) органа в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Председателя Совета депута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законодательного  (представительного) органа в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законодательного (представительного) органа в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Депута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 "Темкинский муниципальный округ" Смоле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9 2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</w:rPr>
              <w:t>9 28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9 28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9 2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2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9 12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ревизионная комиссия муниципального образования "Темкинский муниципальный округ" Смоле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2 16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2 162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2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2 162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ревизионной коми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2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ревизионной коми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ревизионной коми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 07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2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9:08:00Z</dcterms:created>
  <dc:creator>Савченкова</dc:creator>
  <dc:description/>
  <cp:keywords/>
  <dc:language>en-US</dc:language>
  <cp:lastModifiedBy>User</cp:lastModifiedBy>
  <cp:lastPrinted>2023-11-13T16:22:00Z</cp:lastPrinted>
  <dcterms:modified xsi:type="dcterms:W3CDTF">2025-12-30T12:48:00Z</dcterms:modified>
  <cp:revision>26</cp:revision>
  <dc:subject/>
  <dc:title>Функциональная структура расходов на 2008 год</dc:title>
</cp:coreProperties>
</file>